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529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купки способом запроса 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тировок, в том числе в электронной форме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Под запросом ценовых котировок понимается способ размещения заказа, при котором информация о потребностях в товарах, работах, услугах для нужд заказчиков сообщается неограниченному кругу лиц путем размещения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официальном сай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извещения о проведении запроса котировок и победителем в проведении запроса котировок признается участник размещения заказа, предложивший наиболее низкую цену договора.</w:t>
      </w:r>
    </w:p>
    <w:p>
      <w:pPr>
        <w:pStyle w:val="Normal"/>
        <w:spacing w:lineRule="auto" w:line="240" w:before="0" w:after="0"/>
        <w:ind w:right="-2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Организатор торгов при проведении закупки способом запроса ценовых котировок в электронной форме размещает на официальном сайте, на сайте Заказчика и на электронной торговой площадке в соответствии с регламентом электронной площадки, извещение, в котором кроме сведений, указанных в пункте 4.5 настоящего Положения, должно быть указано следующее: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требования к форме и составу котировочной заявки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 сроки подачи котировочных заявок, порядок оформления котировочных заявок, дату их рассмотрения;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сроки и порядок оплаты товаров, выполнения работ, оказания услуг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Заказчик вправе в любое время отказаться от проведения запроса ценовых котировок, разместив извещение об этом на официальном сайте, на сайте Заказчика, на электронной торговой площадке в течении двух дней со дня принятия такого решения. </w:t>
      </w:r>
    </w:p>
    <w:p>
      <w:pPr>
        <w:pStyle w:val="Normal"/>
        <w:tabs>
          <w:tab w:val="clear" w:pos="708"/>
          <w:tab w:val="left" w:pos="3620" w:leader="none"/>
          <w:tab w:val="left" w:pos="4800" w:leader="none"/>
          <w:tab w:val="left" w:pos="6100" w:leader="none"/>
          <w:tab w:val="left" w:pos="844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Котировочная заявка должна соответствовать требованиям, указанным в извещении о запросе котировок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Участник запроса ценовых котировок вправе подать только одну котировочную заявку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Срок для размещения на официальном сайте извещения о проведении запроса котировок должен составлять не менее чем семь рабочих дней до дня истечения срока представления котировочных заявок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В случае, если после дня окончания срока подачи котировочных заявок подана только одна котировочная заявка,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таких заявок. При этом заказчик направляет запрос котировок не менее чем трем участникам, которые могут осуществить поставки необходимых товаров, выполнение работ, оказание услуг. Поданная в срок, указанный в извещении о продлении срока подачи котировочных заявок, котировочная заявка рассматривается в порядке, установленном для рассмотрения котировочных заявок, поданных в срок, указанный в извещении о проведении запроса котировок. В случае, если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заявка, а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, заказчик обязан заключить контракт с участником размещения заказа, подавшим такую котировочную заявку, на условиях, предусмотренных извещением о проведении запроса котировок, и по цене, предложенной победителем запроса котировок в котировочной заявке. Участник размещения заказа, подавший такую заявку, не вправе отказаться от заключения контракта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Победитель процедуры запроса ценовых котировок определяется организатором процедуры закупки. Протокол по итогам рассмотрения котировочных заявок подписывается организатором закупки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 Протокол рассмотрения котировочных заявок размещается на официальном сайте, сайте Заказчика.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 Заказчик предлагает победителю запроса ценовых котировок заключить договор и направляет победителю проект договор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ОО «Редакция газеты «Сельская жизнь» </w:t>
        <w:tab/>
        <w:t xml:space="preserve">              Л. А. Рокотянская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;Arial" w:hAnsi="Calibri;Arial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;Arial" w:hAnsi="Calibri;Arial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;Arial" w:hAnsi="Calibri;Arial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;Arial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;Arial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8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1:00Z</dcterms:created>
  <dc:creator>Элизбарова</dc:creator>
  <dc:description/>
  <cp:keywords/>
  <dc:language>en-US</dc:language>
  <cp:lastModifiedBy>Бухгалтер</cp:lastModifiedBy>
  <cp:lastPrinted>2012-09-14T16:15:00Z</cp:lastPrinted>
  <dcterms:modified xsi:type="dcterms:W3CDTF">2012-09-14T12:15:00Z</dcterms:modified>
  <cp:revision>3</cp:revision>
  <dc:subject/>
  <dc:title>Приложение к приказу департамента имущественных отношений Краснодарского края</dc:title>
</cp:coreProperties>
</file>