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 о закупках това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нужд ООО «Редакция газеты «Сельская жизнь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купки на конкурсе (открытом и закрытом), 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том числе в электронной форме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Под конкурсом понимаются торги, победителем которых признается лицо, которое предложило лучшие условия исполнения договора и заявке на участие в конкурсе которого присвоен первый номер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В конкурсе может принять участие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, либо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, которые соответствуют требованиям, установленным Заказчиком в соответствии с Положением о закупке.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курс, в том числе в электронной форме проводится в следующем порядке: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закупки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вление конкурса и размещение конкурсной документации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конкурсных заявок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е конкурсных заявок, их оценка и определение победителя;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а. 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, проводимый на электронной торговой площадке, проводится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 Извещение о проведении конкурса и конкурсная документация размещается организатором конкурса на официальном сайте, на сайте Заказчика и на электронной торговой площадке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В извещении о проведении конкурса кроме сведений, указанных в пункте 4.5 настоящего положения, должны быть указаны условия конкурс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В конкурсной документации кроме сведений, указанных в пункте 6.1 настоящего Положения должны быть указаны требования к участникам конкурс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Срок подачи заявок на участие в конкурсе составляет не менее двадцати пяти дней с даты размещения извещения о проведении конкурса на официальном сайте и на сайте Заказчик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 Заказчик вправе принять решение о внесении изменений в извещение о проведении конкурса. Решение об изменении условий конкурса размещается на официальном сайте, на сайте Заказчика, на электронной торговой площадке. Срок подачи заявок на участие в конкурсе в таком случае должен быть продлен так, чтобы со дня размещения сведений о внесенных изменениях до даты окончания подачи заявок на участие в конкурсе оставалось не менее пятнадцати дней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 Заказчик вправе отказаться от проведения конкурса не позднее, чем за пятнадцать дней до даты окончания срока подачи заявок на участие в конкурсе. Об изменении даты или отказе от проведения конкурса Заказчик извещает участников конкурса, подавших заявки, путем направления извещений по электронной почте и размещения данной информации на официальном сайте, сайте Заказчика в течении двух рабочих дней со дня принятия Заказчиком указанно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двух рабочих дней со дня принятия указанного решения Заказчиком вскрываются (в случае, если на конверте не указан почтовый адрес) конверты с заявками на участие в конкурсе, и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Для участия в конкурсе участник подает заявку на участие в конкурсе в срок и по форме, которые установлены конкурсной документацией. Участник конкурса вправе подать только одну заявку на участие в конкурсе. Новая заявка может быть подана только после отзыва ранее поданной.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Все документы, входящие в состав заявки на участие в конкурсе, должны быть составлены на русском языке. Подача документов, входящих в состав заявки, на иностранном языке должна сопровождаться предоставлением надлежащим образом заверенного перевода соответствующих документов на русский язык. </w:t>
      </w:r>
    </w:p>
    <w:p>
      <w:pPr>
        <w:pStyle w:val="32"/>
        <w:tabs>
          <w:tab w:val="clear" w:pos="708"/>
          <w:tab w:val="left" w:pos="827" w:leader="none"/>
        </w:tabs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, указанные в заявке на участие в конкурсе, должны быть выражены в рублях Российской Федерации.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составе заявки на участие в конкурсе документы не возвращаются участнику размещения заказа.</w:t>
      </w:r>
    </w:p>
    <w:p>
      <w:pPr>
        <w:pStyle w:val="32"/>
        <w:tabs>
          <w:tab w:val="clear" w:pos="708"/>
          <w:tab w:val="left" w:pos="827" w:leader="none"/>
        </w:tabs>
        <w:ind w:left="0" w:right="-57" w:firstLine="720"/>
        <w:rPr/>
      </w:pPr>
      <w:r>
        <w:rPr>
          <w:rFonts w:cs="Times New Roman" w:ascii="Times New Roman" w:hAnsi="Times New Roman"/>
          <w:sz w:val="28"/>
          <w:szCs w:val="28"/>
        </w:rPr>
        <w:t>12. Каждая поступившая заявка регистрируется организатором в журнале регистрации заявок на участие в конкурсе (за исключением конкурса в электронной форме). По требованию участника размещения заказа, подавшего конверт с заявкой на участие в конкурсе, организатор выдает расписку в получении конверта с такой заявкой с указанием даты и времени его пол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 Участник размещения заказа, подавший заявку, вправе ее изменить в любое время до момента вскрытия организатором конвертов с заявками на участие в конкурсе. Изменения, внесенные в заявку, считаются неотъемлемой частью заявки на участие в конкурсе. 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срока подачи заявок не допускается внесение изменений в заяв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 Участник размещения заказа, подавший заявку на участие в конкурсе, вправе отозвать заявку в любое время до момента вскрытия организатором конвертов с заявками на участие в конкурсе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 Организатор конкурса в день и во время, указанные в извещении о проведении конкурса рассматривает все поступившие заявки на участие в конкурсе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 В случае если на участие в конкурсе не поступило ни одной заявки или к участию в конкурсе был допущен только один участник, конкурс признается несостоявшимся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 Публично в день, во время и в месте, указанные в извещении о проведении конкурса, организатором вскрываются конверты с заявками на участие в конкурсе. </w:t>
      </w:r>
    </w:p>
    <w:p>
      <w:pPr>
        <w:pStyle w:val="32"/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размещения заказа (их уполномоченные представители) вправе присутствовать при вскрытии конвертов с заявками на участие в конкурсе. 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 По итогам оценки и сопоставления заявок на участие в конкурсе составляется протокол. Протокол подписывается организатором. Протокол должен содержать следующие сведения: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дата, время и место проведения конкурса, 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начальная (максимальная) цена договора, 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участники конкурса,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итоги оценки и сопоставления заявок,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 наименование и место нахождения (для юридического лица), фамилия, имя, отчество, место жительства (для физического лица) победителя конкурса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и сопоставление заявок осуществляется в соответствии с порядком и критериями, определенными в конкурсной документации.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 По результатам рассмотрения организатором каждой заявке на участие в конкурсе по мере уменьшения степени выгодности содержащихся в них условий исполнения договора присуждается порядковый номер. Заявке на участие в конкурсе, в которой содержатся лучшие условия исполнения договора, присваивается первый номер. </w:t>
      </w:r>
    </w:p>
    <w:p>
      <w:pPr>
        <w:pStyle w:val="Normal"/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пределение победителя осуществляется в результа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бора поданных на конкурс заявок согласно объявленной Заказчиком системе критериев, установленных в конкурсной документации. 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32"/>
        <w:ind w:left="0" w:right="-5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0. Протокол вскрытия конвертов, оценки и сопоставления заявок на участие в конкурсе, размещается на официальном сайте, на сайте Заказчика и электронной торговой площадке. </w:t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 Заказчик предлагает победителю конкурса заключить договор на условиях, указанных в извещении о проведении конкурса, конкурсной документации, в заявке участника конкурса, и направляет победителю конкурса проект договора для подписания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заключении договора цена такого договора не может превышать его начальную (максимальную) цену, указанную в извещении о проведении конкурса.</w:t>
      </w:r>
    </w:p>
    <w:p>
      <w:pPr>
        <w:pStyle w:val="32"/>
        <w:tabs>
          <w:tab w:val="clear" w:pos="708"/>
          <w:tab w:val="left" w:pos="947" w:leader="none"/>
        </w:tabs>
        <w:ind w:left="0" w:right="-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 и его заявка соответствует требованиям, установленным в конкурсной документации, Заказчик в течение трех рабочих дней со дня подписания протокола, обязан передать такому участнику конкурса проект договора, который составляется путем включения условий исполнения договора, предложенных таким участником в заявке на участие в конкурсе, в проект договора, прилагаемый к конкурсной документации. При этом договор заключается на условиях и по цене договора, которые предусмотрены заявкой на участие в конкурсе и конкурсной документацией, но цена такого договора не может превышать начальную (максимальную) цену договора, указанную в извещении о проведении открытого конкурса. Такой участник не вправе отказаться от заключения договора. В таком случае договор должен быть заключен не позднее 20 (двадцати) дней с момента публикации протокол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директор</w:t>
        <w:tab/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О «Редакция газеты «Сельская жизнь»</w:t>
        <w:tab/>
        <w:t xml:space="preserve">   </w:t>
        <w:tab/>
        <w:t xml:space="preserve"> Л. А. Рокотянская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 T 3 Bo 00">
    <w:altName w:val="T T 3 B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rFonts w:ascii="Times New Roman" w:hAnsi="Times New Roman" w:cs="Times New Roman"/>
      <w:b/>
      <w:bCs/>
      <w:color w:val="000000"/>
      <w:spacing w:val="-3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_стандарта Знак Знак"/>
    <w:qFormat/>
    <w:rPr>
      <w:rFonts w:eastAsia="Times New Roman" w:cs="Times New Roman"/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Стиль3 Знак Знак"/>
    <w:qFormat/>
    <w:rPr>
      <w:rFonts w:ascii="Arial" w:hAnsi="Arial" w:cs="Arial"/>
      <w:sz w:val="24"/>
      <w:lang w:val="en-US"/>
    </w:rPr>
  </w:style>
  <w:style w:type="character" w:styleId="31">
    <w:name w:val=" Знак Знак3"/>
    <w:qFormat/>
    <w:rPr>
      <w:rFonts w:ascii="Calibri;Arial" w:hAnsi="Calibri;Arial" w:cs="Times New Roman"/>
      <w:sz w:val="22"/>
      <w:szCs w:val="22"/>
      <w:lang w:val="en-US"/>
    </w:rPr>
  </w:style>
  <w:style w:type="character" w:styleId="4">
    <w:name w:val=" Знак Знак4"/>
    <w:qFormat/>
    <w:rPr>
      <w:rFonts w:ascii="Arial" w:hAnsi="Arial" w:cs="Arial"/>
      <w:b/>
      <w:i/>
      <w:lang w:val="en-US"/>
    </w:rPr>
  </w:style>
  <w:style w:type="character" w:styleId="Heading2Char">
    <w:name w:val="Heading 2 Char"/>
    <w:qFormat/>
    <w:rPr>
      <w:sz w:val="28"/>
      <w:lang w:val="ru-RU"/>
    </w:rPr>
  </w:style>
  <w:style w:type="character" w:styleId="21">
    <w:name w:val=" Знак Знак2"/>
    <w:qFormat/>
    <w:rPr>
      <w:rFonts w:ascii="Calibri;Arial" w:hAnsi="Calibri;Arial" w:cs="Times New Roman"/>
      <w:sz w:val="22"/>
      <w:szCs w:val="22"/>
      <w:lang w:val="en-US"/>
    </w:rPr>
  </w:style>
  <w:style w:type="character" w:styleId="11">
    <w:name w:val=" Знак Знак1"/>
    <w:qFormat/>
    <w:rPr>
      <w:rFonts w:ascii="Calibri;Arial" w:hAnsi="Calibri;Arial" w:cs="Times New Roman"/>
      <w:sz w:val="22"/>
      <w:szCs w:val="22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3">
    <w:name w:val="Стиль2"/>
    <w:basedOn w:val="22"/>
    <w:qFormat/>
    <w:pPr>
      <w:keepNext w:val="true"/>
      <w:keepLines/>
      <w:suppressLineNumbers/>
      <w:tabs>
        <w:tab w:val="clear" w:pos="720"/>
      </w:tabs>
      <w:suppressAutoHyphens w:val="true"/>
      <w:spacing w:lineRule="auto" w:line="240" w:before="0" w:after="60"/>
      <w:ind w:left="0" w:hanging="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4"/>
    <w:qFormat/>
    <w:pPr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widowControl/>
      <w:tabs>
        <w:tab w:val="clear" w:pos="708"/>
        <w:tab w:val="left" w:pos="1432" w:leader="none"/>
      </w:tabs>
      <w:spacing w:lineRule="auto" w:line="240" w:before="0" w:after="120"/>
      <w:ind w:left="1432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Calibri;Arial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3 Bo 00;T T 3 Bo" w:hAnsi="T T 3 Bo 00;T T 3 Bo" w:eastAsia="Calibri;Arial" w:cs="T T 3 Bo 00;T T 3 Bo"/>
      <w:color w:val="000000"/>
      <w:sz w:val="24"/>
      <w:szCs w:val="24"/>
      <w:lang w:val="ru-RU" w:bidi="ar-SA" w:eastAsia="zh-CN"/>
    </w:rPr>
  </w:style>
  <w:style w:type="paragraph" w:styleId="CM7">
    <w:name w:val="CM7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1:00Z</dcterms:created>
  <dc:creator>Элизбарова</dc:creator>
  <dc:description/>
  <cp:keywords/>
  <dc:language>en-US</dc:language>
  <cp:lastModifiedBy>Бухгалтер</cp:lastModifiedBy>
  <cp:lastPrinted>2012-09-14T16:12:00Z</cp:lastPrinted>
  <dcterms:modified xsi:type="dcterms:W3CDTF">2012-09-14T12:14:00Z</dcterms:modified>
  <cp:revision>3</cp:revision>
  <dc:subject/>
  <dc:title>Приложение к приказу департамента имущественных отношений Краснодарского края</dc:title>
</cp:coreProperties>
</file>