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6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880" w:right="-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 о закупках товар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нужд ООО «Редакция газеты «Сельская жизнь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left="5387" w:right="-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8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ind w:right="-20" w:firstLine="82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РЕКОМЕНД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 выбору способа (процедуры)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пособы закупок предусмотрены разделом 7 настоящего Положения:</w:t>
      </w:r>
    </w:p>
    <w:p>
      <w:pPr>
        <w:pStyle w:val="ListParagraph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укцион (открытый, закрытый) в электронной форме; </w:t>
      </w:r>
    </w:p>
    <w:p>
      <w:pPr>
        <w:pStyle w:val="ListParagraph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нкурс (открытый, закрытый), в том числе в электронной форме; </w:t>
      </w:r>
    </w:p>
    <w:p>
      <w:pPr>
        <w:pStyle w:val="ListParagraph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ос ценовых котировок в электронной форме</w:t>
      </w:r>
    </w:p>
    <w:p>
      <w:pPr>
        <w:pStyle w:val="ListParagraph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купка у единственного поставщика; 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у поставщика одним из вышеуказанных способов может предшествовать дополнительный этап - сбор коммерческих предложений в электронной форме.</w:t>
      </w:r>
    </w:p>
    <w:p>
      <w:pPr>
        <w:pStyle w:val="Normal"/>
        <w:spacing w:lineRule="auto" w:line="240" w:before="0" w:after="0"/>
        <w:ind w:right="-2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редпочтительный способ закупки определяется с учетом настоящих Методических рекомендаций по выбору способа закупки, в т.ч. исходя из следующих факторов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курентная среда на рынке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ная (уточненная) начальная цена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по срокам проведения закупочных процедур и заключению договора по ее результата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Закупки могут проводиться в форме открытых и закрытых процедур. Основной формой закупок при этом является открытая процеду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Ref54335626"/>
      <w:r>
        <w:rPr>
          <w:rFonts w:cs="Times New Roman" w:ascii="Times New Roman" w:hAnsi="Times New Roman"/>
          <w:sz w:val="28"/>
          <w:szCs w:val="28"/>
          <w:lang w:val="ru-RU"/>
        </w:rPr>
        <w:t>Любые закрытые процедуры могут осуществляться в связи с наличием хотя бы одного из следующих обстоятельств:</w:t>
      </w:r>
      <w:bookmarkEnd w:id="0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ция в силу уровня сложности, специального характера, иных особенностей ее рынка может быть закуплена только у ограниченного круга поставщиков (число которых известно), при условии приглашения их всех к участию в проведении торг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  <w:lang w:val="ru-RU"/>
        </w:rPr>
        <w:t>прямое адресное привлечение участников является средством обеспечения конфиденциальности, необходимой в интересах Заказч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Предметом закупки может быть как весь объем продукции в целом, указываемый в документации и предполагаемый к закупке, так и отдельные его лоты (партии), состоящие из одного предмета поставки либо нескольких однородных (по одному из нижеуказанных критериев). В случае если объем предполагаемой закупки состоит из отдельных лотов, информация об этом должна содержаться в приглашении делать оферты, и поставщик должен оформлять оферту, исходя из данного условия. Деление поставок на лоты производится при необходимости сохранения и развития конкурентной среды, создания дополнительных гарантий поставки путем исключения рисков непоставки, а также с целью обеспечения возможности участия в закупках узкоспециализированных поставщик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еление объема на лоты проводится п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идам закупаемой продукци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у постав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есту постав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рокам постав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бинации из перечисленных выше принцип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 При выборе способа закупки в зависимости от суммы и предмета закупки Заказчик пользуется следующим алгоритм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. В случае выполнения одного из перечисленных ниже условий, Заказчик принимает решение о размещении заказа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у единственного поставщик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аемые товары (работы, услуги) могут быть поставлены (выполнены, оказаны) только конкретным (единственным) поставщиком (исполнителем, подрядчиком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лючительные права в отношении закупаемых товаров (работ, услуг) принадлежат определенному поставщику (исполнителю, подрядчику), при условии, что на функционирующем рынке не существует равноценной замены закупаемых товаров, работ и услуг; 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упки, связанные с национальной безопасностью, когда заказчик определяет, что закупки из одного источника являются наиболее приемлемым методом закупок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вки товаров, выполнение работ, оказание услуг относятся к сфере деятельности субъектов естественных монополий в соответствии с Федеральным законом от 17 августа 1995 года № 147-ФЗ «О естественных монополиях»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ся оказание услуг энергоснабжения, водоснабжения, водоотведения, канализации, теплоснабжения, газоснабжения (за исключением услуг по реализации сжиженного газа)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дключение (присоединение) к сетям инженерно-техническ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гулируемым в соответствии с законодательством Российской Федерации ценам (тарифам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ледствие чрезвычайного события возникает срочная потребность в закупаемых товарах (работах, услугах), в связи с чем, применение других методов закупок невозможно по причине отсутствия времени, необходимого для реализации таких методов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щение заказа в случаях, когда торги или проведение запроса ценовых котировок признаны несостоявшимися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ются поставки товаров, выполнение работ, оказание услуг на сумму, не превышающую установленного ЦБ РФ предельного размера расчетов наличными деньгами между юридическими лицами по одной сделк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2. Если ни одно из условий, позволяющих размещать заказ на поставку товаров, выполнение работ, оказание услуг у единственного поставщика, не выполняется, Заказчик определяет, относятся ли закупаемые товары, работы, услуги к простым, стандартно сопоставимым и (или) однородным товарам, работам, услуга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3. В случае если предмет заказа относится к простым, стандартно сопоставимым и (или) однородным товарам, работам, услугам, и единственным критерием оценки предложений участников является цена договора, предлагаемая таким участником, Заказчик принимает решение о размещении заказа путе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роведения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открытого аукциона в электронной фор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 в случае, если по имеющейся у Заказчика подтвержденной информации, закупаемый объект может быть поставлен ограниченным кругом лиц и (или) необходимо обеспечить государственную тайну и конфиденциальнос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закрытого аукциона в электронной форм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) 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учае если стоимость закупаемых товаров, работ, услуг согласно результатам маркетинговых исследований не превышает 50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 (пятьсот тысяч) рубле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 запроса ценовых котиро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4. В целях определения начальной (максимальной) цены и (или) минимальной цены для проведения процедур закупок, указанных в пункте 6.3 настоящих Методических рекомендаций, Заказчик вправе принимать решение о проведении предварительной процедуры – сбор коммерческих предло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5. В случае если предмет заказа не относится к простым, стандартно сопоставимым и (или) однородным товарам, работам, услугам и оценка предложений участников должна осуществляться на основании более чем одного критерия, Заказчик принимает решение о размещении заказа путем проведения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открытого кон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если по имеющейся у Заказчика подтвержденной информации, закупаемая продукция может быть поставлена ограниченным кругом лиц и (или) необходимо обеспечить государственную тайну и конфиденциальность, Заказчик принимает решение о размещении заказа путем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закрытого конкурс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директор</w:t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О «Редакция газеты «Сельская жизнь»</w:t>
        <w:tab/>
        <w:t xml:space="preserve">           Л. А. Рокотянская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 T 3 Bo 00">
    <w:altName w:val="T T 3 B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autoSpaceDE w:val="false"/>
      <w:spacing w:lineRule="exact" w:line="370" w:before="744" w:after="0"/>
      <w:ind w:left="432" w:hanging="432"/>
      <w:jc w:val="right"/>
      <w:outlineLvl w:val="0"/>
    </w:pPr>
    <w:rPr>
      <w:rFonts w:ascii="Times New Roman" w:hAnsi="Times New Roman" w:cs="Times New Roman"/>
      <w:b/>
      <w:bCs/>
      <w:color w:val="000000"/>
      <w:spacing w:val="-3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_стандарта Знак Знак"/>
    <w:qFormat/>
    <w:rPr>
      <w:rFonts w:eastAsia="Times New Roman" w:cs="Times New Roman"/>
      <w:b/>
      <w:bCs/>
      <w:color w:val="000000"/>
      <w:spacing w:val="-3"/>
      <w:sz w:val="32"/>
      <w:szCs w:val="32"/>
      <w:shd w:fill="FFFFFF" w:val="clear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Стиль3 Знак Знак"/>
    <w:qFormat/>
    <w:rPr>
      <w:rFonts w:ascii="Arial" w:hAnsi="Arial" w:cs="Arial"/>
      <w:sz w:val="24"/>
      <w:lang w:val="en-US"/>
    </w:rPr>
  </w:style>
  <w:style w:type="character" w:styleId="31">
    <w:name w:val=" Знак Знак3"/>
    <w:qFormat/>
    <w:rPr>
      <w:rFonts w:ascii="Calibri;Arial" w:hAnsi="Calibri;Arial" w:cs="Times New Roman"/>
      <w:sz w:val="22"/>
      <w:szCs w:val="22"/>
      <w:lang w:val="en-US"/>
    </w:rPr>
  </w:style>
  <w:style w:type="character" w:styleId="4">
    <w:name w:val=" Знак Знак4"/>
    <w:qFormat/>
    <w:rPr>
      <w:rFonts w:ascii="Arial" w:hAnsi="Arial" w:cs="Arial"/>
      <w:b/>
      <w:i/>
      <w:lang w:val="en-US"/>
    </w:rPr>
  </w:style>
  <w:style w:type="character" w:styleId="Heading2Char">
    <w:name w:val="Heading 2 Char"/>
    <w:qFormat/>
    <w:rPr>
      <w:sz w:val="28"/>
      <w:lang w:val="ru-RU"/>
    </w:rPr>
  </w:style>
  <w:style w:type="character" w:styleId="21">
    <w:name w:val=" Знак Знак2"/>
    <w:qFormat/>
    <w:rPr>
      <w:rFonts w:ascii="Calibri;Arial" w:hAnsi="Calibri;Arial" w:cs="Times New Roman"/>
      <w:sz w:val="22"/>
      <w:szCs w:val="22"/>
      <w:lang w:val="en-US"/>
    </w:rPr>
  </w:style>
  <w:style w:type="character" w:styleId="11">
    <w:name w:val=" Знак Знак1"/>
    <w:qFormat/>
    <w:rPr>
      <w:rFonts w:ascii="Calibri;Arial" w:hAnsi="Calibri;Arial" w:cs="Times New Roman"/>
      <w:sz w:val="22"/>
      <w:szCs w:val="22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k">
    <w:name w:val="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sz w:val="20"/>
      <w:szCs w:val="20"/>
      <w:lang w:val="ru-RU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3">
    <w:name w:val="Стиль2"/>
    <w:basedOn w:val="22"/>
    <w:qFormat/>
    <w:pPr>
      <w:keepNext w:val="true"/>
      <w:keepLines/>
      <w:suppressLineNumbers/>
      <w:tabs>
        <w:tab w:val="clear" w:pos="720"/>
      </w:tabs>
      <w:suppressAutoHyphens w:val="true"/>
      <w:spacing w:lineRule="auto" w:line="240" w:before="0" w:after="60"/>
      <w:ind w:left="0" w:hanging="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4"/>
    <w:qFormat/>
    <w:pPr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widowControl/>
      <w:tabs>
        <w:tab w:val="clear" w:pos="708"/>
        <w:tab w:val="left" w:pos="1432" w:leader="none"/>
      </w:tabs>
      <w:spacing w:lineRule="auto" w:line="240" w:before="0" w:after="120"/>
      <w:ind w:left="1432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Calibri;Arial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 T 3 Bo 00;T T 3 Bo" w:hAnsi="T T 3 Bo 00;T T 3 Bo" w:eastAsia="Calibri;Arial" w:cs="T T 3 Bo 00;T T 3 Bo"/>
      <w:color w:val="000000"/>
      <w:sz w:val="24"/>
      <w:szCs w:val="24"/>
      <w:lang w:val="ru-RU" w:bidi="ar-SA" w:eastAsia="zh-CN"/>
    </w:rPr>
  </w:style>
  <w:style w:type="paragraph" w:styleId="CM7">
    <w:name w:val="CM7"/>
    <w:basedOn w:val="Default"/>
    <w:next w:val="Default"/>
    <w:qFormat/>
    <w:pPr>
      <w:spacing w:lineRule="atLeast" w:line="43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/>
      <w:lang w:val="ru-RU"/>
    </w:rPr>
  </w:style>
  <w:style w:type="paragraph" w:styleId="NoSpacing">
    <w:name w:val="No Spacing"/>
    <w:qFormat/>
    <w:pPr>
      <w:widowControl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2:00Z</dcterms:created>
  <dc:creator>Элизбарова</dc:creator>
  <dc:description/>
  <cp:keywords/>
  <dc:language>en-US</dc:language>
  <cp:lastModifiedBy>Бухгалтер</cp:lastModifiedBy>
  <cp:lastPrinted>2012-09-14T16:19:00Z</cp:lastPrinted>
  <dcterms:modified xsi:type="dcterms:W3CDTF">2012-09-14T12:19:00Z</dcterms:modified>
  <cp:revision>3</cp:revision>
  <dc:subject/>
  <dc:title>Приложение к приказу департамента имущественных отношений Краснодарского края</dc:title>
</cp:coreProperties>
</file>